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spacing w:lineRule="auto" w:line="252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 ВНУТРИШКОЛЬНОМ МОНИТОРИНГ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 Организационные основы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 Организационно-методическое руководство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Для эффективного управления, принятия обоснованных решений по управлению качеством образования на уровне образовательного учреждения необходимо обладать надежной и достоверной информацией о ходе образовательного процесса. Получение такой информации возможно при осуществлении мониторинг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ниторинг является частью системы управления качеством образования и выполняется заместителями директора по учебно-воспитательной работе, курирующими предметы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тика мониторинговых исследований определяется заместителями директора самостоятельно по своему направлению и согласовывается с руководителем образовательного учреждения;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, анализ и распространение полученной информации проводится руководителем образовательного учрежде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 Структура и штаты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Отдел мониторинга создан для обеспечения сбора, обработки, накопления и анализа информации о проблемах функционирования образовательного учреждения, разработки рекомендаций по совершенствованию управления качеством образования; деятельность отдела обеспечивается заместителями директора, классными руководителями, учителями-предметниками, психологом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 Техническое обеспечение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caps/>
          <w:sz w:val="28"/>
          <w:szCs w:val="28"/>
          <w:lang w:eastAsia="en-US"/>
        </w:rPr>
        <w:t>о</w:t>
      </w:r>
      <w:r>
        <w:rPr>
          <w:rFonts w:eastAsia="Calibri"/>
          <w:sz w:val="28"/>
          <w:szCs w:val="28"/>
          <w:lang w:eastAsia="en-US"/>
        </w:rPr>
        <w:t>рганизация и проведение мониторинга, эффективное использование его результатов обеспечиваются с использованием школьной компьютерной техник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 Методика и технология мониторинг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 Общие положения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ониторинг представляет собой систему непрерывного наблюдения за фактическим состоянием образования школы, для системного анализа происходящих в ней изменений;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дупреждения негативных тенденций, а также для краткосрочною прогнозирования;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ниторинг является одним из важнейших инструментов для социальной политики в области образова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Основные понятия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зовательный мониторинг – это специально организованное, целевое, системное наблюдение за качеством образования, позволяющее отслеживать как отклонения от государственных образовательных стандартов, так и уровень удовлетворения образовательных потребностей населения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зовательный мониторинг – это способ организационно-информативных потоков в системе образовательного учреждения, осуществляемый через упорядочение и стандартизацию сбора, обработки, хранения и анализа информации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i/>
          <w:iCs/>
          <w:sz w:val="28"/>
          <w:szCs w:val="28"/>
          <w:lang w:eastAsia="en-US"/>
        </w:rPr>
        <w:t>Качество образования</w:t>
      </w:r>
      <w:r>
        <w:rPr>
          <w:rFonts w:eastAsia="Calibri"/>
          <w:sz w:val="28"/>
          <w:szCs w:val="28"/>
          <w:lang w:eastAsia="en-US"/>
        </w:rPr>
        <w:t xml:space="preserve"> – это характеристика образования, определяемая совокупностью свойств, способствующих удовлетворению потребностей человека и отвечающих интересам общества и государства. В широком смысле качество образования предполагает следующие составляющие: качество реализации образовательного процесса через уровень мастерства учителя и уровень достижений учащихся в образовательном процессе, качество условий реализации образовательного процесса и качество управления системой образования в учреждени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Объект мониторинга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ктом мониторинга является начальное общее образование, основное общее образование, общее среднее (полное) образование, дополнительное образование; повышение квалификации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ктом мониторинга является класс, учащийся, а также отдельные направления образовательного процесс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 Предмет мониторинга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метом мониторинга является качество образования как системообразующий фактор образовательного учреждения, и факторы его обеспече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 Цель мониторинга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ью мониторинга является отслеживание динамики качества образовательных услуг, оказываемой образовательным учреждением, и эффективность управления качеством образова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 Задачи мониторинга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епрерывное наблюдение за состоянием образовательного процесса в учреждении и получение оперативной информации о нем;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воевременное выявление изменений, происходящих в образовательном процессе, и факторов, вызывающих их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упреждение негативных тенденций в организации образовательного процесса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ение краткосрочного прогнозирования развития важнейших процессов на уровне образовательного учреждения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ценка эффективности и полноты реализации методического обеспечения образования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 Мониторинг осуществляется в соответствии со следующими организационно-методическими требованиями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бор и форма показателей мониторинга должны быть ограниченными и постоянными в течение установленного периода времени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казатели должны по возможности фиксировать такие феномены образовательного процесса, которые достаточно глубоко изучены в научном плане и адекватно отражают уровень качества образования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казатели должны носить оценочный характер управления качеством образования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иодически (не реже 1 раза в год) должна осуществляться коррекция используемого набора показателей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 Содержание мониторинг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мониторинга включает основные показатели, по которым идет сбор информации. Показатели определяются администрацией школы в связи с особенностями данного учреждения, его традициями, статусом, реализуемыми программами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 Методы сбора информации: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кспертный опрос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блюдение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ализ документов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ещение уроков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троль знаний, умений, навыков учащихся; анкетирование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естирование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вьюирование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амооценка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 Методы обработки и накопления информации.</w:t>
      </w:r>
    </w:p>
    <w:p>
      <w:pPr>
        <w:pStyle w:val="Normal"/>
        <w:widowControl w:val="false"/>
        <w:autoSpaceDE w:val="false"/>
        <w:spacing w:lineRule="auto" w:line="276"/>
        <w:ind w:firstLine="64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отка и накопление информации, полученной в ходе мониторинга, проводится заместителями директора по учебно-воспитательной работе, курирующими предметы, в электронном виде и на бумажном носителе.</w:t>
      </w:r>
    </w:p>
    <w:sectPr>
      <w:type w:val="nextPage"/>
      <w:pgSz w:orient="landscape" w:w="16838" w:h="11906"/>
      <w:pgMar w:left="709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23:00Z</dcterms:created>
  <dc:creator>USER</dc:creator>
  <dc:description/>
  <cp:keywords/>
  <dc:language>en-US</dc:language>
  <cp:lastModifiedBy>Алжанат</cp:lastModifiedBy>
  <cp:lastPrinted>2014-11-09T00:15:00Z</cp:lastPrinted>
  <dcterms:modified xsi:type="dcterms:W3CDTF">2016-04-11T08:24:00Z</dcterms:modified>
  <cp:revision>4</cp:revision>
  <dc:subject/>
  <dc:title>ПОЛОЖЕНИЕ О КЛАССНОМ РУКОВОДИТЕЛЕ</dc:title>
</cp:coreProperties>
</file>